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75520</wp:posOffset>
                </wp:positionH>
                <wp:positionV relativeFrom="paragraph">
                  <wp:posOffset>103505</wp:posOffset>
                </wp:positionV>
                <wp:extent cx="2202180" cy="2152015"/>
                <wp:effectExtent l="19050" t="19685" r="3238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215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spacing w:before="215" w:after="0"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ヒラギノ角ゴ Pro W3;Times New Roman" w:cs="Calibri"/>
                                <w:color w:val="000000"/>
                                <w:lang w:val="en-US" w:bidi="ar-SA"/>
                              </w:rPr>
                              <w:t>The essence of scientific investigation involves the development of a theory or conceptual model that can generate testable predictions (or explain observations)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spacing w:before="0" w:after="0"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  <w:t>(9-12 INQ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7.6pt;margin-top:8.15pt;width:173.35pt;height:169.4pt;mso-wrap-style:square;v-text-anchor:top">
                <v:textbox>
                  <w:txbxContent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spacing w:before="215" w:after="0" w:lineRule="auto" w:line="21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ヒラギノ角ゴ Pro W3;Times New Roman" w:cs="Calibri"/>
                          <w:color w:val="000000"/>
                          <w:lang w:val="en-US" w:bidi="ar-SA"/>
                        </w:rPr>
                        <w:t>The essence of scientific investigation involves the development of a theory or conceptual model that can generate testable predictions (or explain observations)</w:t>
                      </w:r>
                    </w:p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spacing w:before="0" w:after="0" w:lineRule="auto" w:line="21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  <w:t>(9-12 INQE)</w:t>
                      </w:r>
                    </w:p>
                  </w:txbxContent>
                </v:textbox>
                <v:fill o:detectmouseclick="t" type="solid" color2="black"/>
                <v:stroke color="#c0504d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0580</wp:posOffset>
                </wp:positionH>
                <wp:positionV relativeFrom="paragraph">
                  <wp:posOffset>103505</wp:posOffset>
                </wp:positionV>
                <wp:extent cx="1163320" cy="2525395"/>
                <wp:effectExtent l="19050" t="20320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2525400"/>
                        </a:xfrm>
                        <a:custGeom>
                          <a:avLst/>
                          <a:gdLst>
                            <a:gd name="textAreaLeft" fmla="*/ 32040 w 659520"/>
                            <a:gd name="textAreaRight" fmla="*/ 627480 w 659520"/>
                            <a:gd name="textAreaTop" fmla="*/ 32040 h 1431720"/>
                            <a:gd name="textAreaBottom" fmla="*/ 1399680 h 1431720"/>
                          </a:gdLst>
                          <a:ahLst/>
                          <a:rect l="textAreaLeft" t="textAreaTop" r="textAreaRight" b="textAreaBottom"/>
                          <a:pathLst>
                            <a:path w="21600" h="468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277"/>
                              </a:lnTo>
                              <a:arcTo wR="3600" hR="3600" stAng="10800000" swAng="-5400000"/>
                              <a:lnTo>
                                <a:pt x="18000" y="468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ヒラギノ角ゴ Pro W3;Times New Roman" w:cs="Calibri"/>
                                <w:color w:val="000000"/>
                                <w:lang w:val="en-US" w:bidi="ar-SA"/>
                              </w:rPr>
                              <w:t>Models are used to represent objects, events, systems, and processes.  Models can be used to test hypotheses and better understand phenomena, but they have limitations. (6-8 INQF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ヒラギノ角ゴ Pro W3;Times New Roman" w:cs="Calibri"/>
                                <w:color w:val="000000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5.4pt;margin-top:8.15pt;width:91.55pt;height:198.8pt;mso-wrap-style:square;v-text-anchor:top">
                <v:textbox>
                  <w:txbxContent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ヒラギノ角ゴ Pro W3;Times New Roman" w:cs="Calibri"/>
                          <w:color w:val="000000"/>
                          <w:lang w:val="en-US" w:bidi="ar-SA"/>
                        </w:rPr>
                        <w:t>Models are used to represent objects, events, systems, and processes.  Models can be used to test hypotheses and better understand phenomena, but they have limitations. (6-8 INQF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ヒラギノ角ゴ Pro W3;Times New Roman" w:cs="Calibri"/>
                          <w:color w:val="000000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-86360</wp:posOffset>
                </wp:positionV>
                <wp:extent cx="501713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Learning Progression fo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dels (2010 Summer Astronomy Curriculum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107.8pt;mso-wrap-distance-left:9.05pt;mso-wrap-distance-right:9.05pt;mso-wrap-distance-top:0pt;mso-wrap-distance-bottom:0pt;margin-top:-6.8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Learning Progression for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odels (2010 Summer Astronomy Curriculum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139065</wp:posOffset>
                </wp:positionV>
                <wp:extent cx="1288415" cy="3052445"/>
                <wp:effectExtent l="19685" t="19685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3052440"/>
                        </a:xfrm>
                        <a:custGeom>
                          <a:avLst/>
                          <a:gdLst>
                            <a:gd name="textAreaLeft" fmla="*/ 35640 w 730440"/>
                            <a:gd name="textAreaRight" fmla="*/ 694800 w 730440"/>
                            <a:gd name="textAreaTop" fmla="*/ 35640 h 1730520"/>
                            <a:gd name="textAreaBottom" fmla="*/ 1694880 h 1730520"/>
                          </a:gdLst>
                          <a:ahLst/>
                          <a:rect l="textAreaLeft" t="textAreaTop" r="textAreaRight" b="textAreaBottom"/>
                          <a:pathLst>
                            <a:path w="21600" h="51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559"/>
                              </a:lnTo>
                              <a:arcTo wR="3600" hR="3600" stAng="10800000" swAng="-5400000"/>
                              <a:lnTo>
                                <a:pt x="18000" y="51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ヒラギノ角ゴ Pro W3;Times New Roman" w:cs="Calibri"/>
                                <w:color w:val="000000"/>
                                <w:lang w:val="en-US" w:bidi="ar-SA"/>
                              </w:rPr>
                              <w:t>A scientific model is a simplified representation of an object, event system, or process created to understand some aspect of the natural world.  When learning from a model, it is important to realize that the model is not exactly the same as the thing being modeled. (4-5 INQ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2.65pt;margin-top:10.95pt;width:101.4pt;height:240.3pt;mso-wrap-style:square;v-text-anchor:top">
                <v:textbox>
                  <w:txbxContent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ヒラギノ角ゴ Pro W3;Times New Roman" w:cs="Calibri"/>
                          <w:color w:val="000000"/>
                          <w:lang w:val="en-US" w:bidi="ar-SA"/>
                        </w:rPr>
                        <w:t>A scientific model is a simplified representation of an object, event system, or process created to understand some aspect of the natural world.  When learning from a model, it is important to realize that the model is not exactly the same as the thing being modeled. (4-5 INQF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85090</wp:posOffset>
                </wp:positionV>
                <wp:extent cx="4940935" cy="1270"/>
                <wp:effectExtent l="635" t="19050" r="1333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41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pt;margin-top:6.7pt;width:389.05pt;height:0.1pt" type="_x0000_t32">
                <v:stroke color="black" weight="3816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34200</wp:posOffset>
                </wp:positionH>
                <wp:positionV relativeFrom="paragraph">
                  <wp:posOffset>85090</wp:posOffset>
                </wp:positionV>
                <wp:extent cx="1163320" cy="1957705"/>
                <wp:effectExtent l="19050" t="19685" r="3238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1957680"/>
                        </a:xfrm>
                        <a:custGeom>
                          <a:avLst/>
                          <a:gdLst>
                            <a:gd name="textAreaLeft" fmla="*/ 32040 w 659520"/>
                            <a:gd name="textAreaRight" fmla="*/ 627480 w 659520"/>
                            <a:gd name="textAreaTop" fmla="*/ 32040 h 1109880"/>
                            <a:gd name="textAreaBottom" fmla="*/ 1077840 h 1109880"/>
                          </a:gdLst>
                          <a:ahLst/>
                          <a:rect l="textAreaLeft" t="textAreaTop" r="textAreaRight" b="textAreaBottom"/>
                          <a:pathLst>
                            <a:path w="21600" h="363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742"/>
                              </a:lnTo>
                              <a:arcTo wR="3600" hR="3600" stAng="10800000" swAng="-5400000"/>
                              <a:lnTo>
                                <a:pt x="18000" y="363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ヒラギノ角ゴ Pro W3;Times New Roman" w:cs="Calibri"/>
                                <w:color w:val="000000"/>
                                <w:lang w:val="en-US" w:bidi="ar-SA"/>
                              </w:rPr>
                              <w:t>Collecting, analyzing, and displaying data are essential aspects of all investigations (6-8 INQ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6pt;margin-top:6.7pt;width:91.55pt;height:154.1pt;mso-wrap-style:square;v-text-anchor:top">
                <v:textbox>
                  <w:txbxContent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ヒラギノ角ゴ Pro W3;Times New Roman" w:cs="Calibri"/>
                          <w:color w:val="000000"/>
                          <w:lang w:val="en-US" w:bidi="ar-SA"/>
                        </w:rPr>
                        <w:t>Collecting, analyzing, and displaying data are essential aspects of all investigations (6-8 INQC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13900</wp:posOffset>
                </wp:positionH>
                <wp:positionV relativeFrom="paragraph">
                  <wp:posOffset>3810</wp:posOffset>
                </wp:positionV>
                <wp:extent cx="214630" cy="146050"/>
                <wp:effectExtent l="27305" t="52070" r="14605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160"/>
                        </a:xfrm>
                        <a:prstGeom prst="rightArrow">
                          <a:avLst>
                            <a:gd name="adj1" fmla="val 50000"/>
                            <a:gd name="adj2" fmla="val 3670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1f497d" stroked="t" o:allowincell="f" style="position:absolute;margin-left:756.95pt;margin-top:0.25pt;width:16.85pt;height:11.4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66100</wp:posOffset>
                </wp:positionH>
                <wp:positionV relativeFrom="paragraph">
                  <wp:posOffset>151130</wp:posOffset>
                </wp:positionV>
                <wp:extent cx="214630" cy="146685"/>
                <wp:effectExtent l="27305" t="52070" r="13335" b="704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43pt;margin-top:11.9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57480</wp:posOffset>
                </wp:positionV>
                <wp:extent cx="1163320" cy="1929765"/>
                <wp:effectExtent l="19685" t="19685" r="3238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1929600"/>
                        </a:xfrm>
                        <a:custGeom>
                          <a:avLst/>
                          <a:gdLst>
                            <a:gd name="textAreaLeft" fmla="*/ 32040 w 659520"/>
                            <a:gd name="textAreaRight" fmla="*/ 627480 w 659520"/>
                            <a:gd name="textAreaTop" fmla="*/ 32040 h 1094040"/>
                            <a:gd name="textAreaBottom" fmla="*/ 1062000 h 1094040"/>
                          </a:gdLst>
                          <a:ahLst/>
                          <a:rect l="textAreaLeft" t="textAreaTop" r="textAreaRight" b="textAreaBottom"/>
                          <a:pathLst>
                            <a:path w="21600" h="358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223"/>
                              </a:lnTo>
                              <a:arcTo wR="3600" hR="3600" stAng="10800000" swAng="-5400000"/>
                              <a:lnTo>
                                <a:pt x="18000" y="358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ヒラギノ角ゴ Pro W3;Times New Roman" w:cs="Calibri"/>
                                <w:color w:val="000000"/>
                                <w:lang w:val="en-US" w:bidi="ar-SA"/>
                              </w:rPr>
                              <w:t>Inferences are based on observations (2-3 INQ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2.4pt;width:91.55pt;height:151.9pt;mso-wrap-style:square;v-text-anchor:top">
                <v:textbox>
                  <w:txbxContent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ヒラギノ角ゴ Pro W3;Times New Roman" w:cs="Calibri"/>
                          <w:color w:val="000000"/>
                          <w:lang w:val="en-US" w:bidi="ar-SA"/>
                        </w:rPr>
                        <w:t>Inferences are based on observations (2-3 INQC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19570</wp:posOffset>
                </wp:positionH>
                <wp:positionV relativeFrom="paragraph">
                  <wp:posOffset>156845</wp:posOffset>
                </wp:positionV>
                <wp:extent cx="214630" cy="146685"/>
                <wp:effectExtent l="27305" t="52070" r="13335" b="704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529.1pt;margin-top:12.3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16465</wp:posOffset>
                </wp:positionH>
                <wp:positionV relativeFrom="paragraph">
                  <wp:posOffset>229870</wp:posOffset>
                </wp:positionV>
                <wp:extent cx="1322070" cy="1229360"/>
                <wp:effectExtent l="201295" t="514985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1229400"/>
                        </a:xfrm>
                        <a:prstGeom prst="wedgeRectCallout">
                          <a:avLst>
                            <a:gd name="adj1" fmla="val -58837"/>
                            <a:gd name="adj2" fmla="val -8553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xplanation of bulb images. Explanations of solar motion and lunar pha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ctivity 1, 4, 7,8,9</w:t>
                            </w:r>
                          </w:p>
                        </w:txbxContent>
                      </wps:txbx>
                      <wps:bodyPr lIns="45720" rIns="45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72.95pt;margin-top:18.1pt;width:104.05pt;height:96.7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xplanation of bulb images. Explanations of solar motion and lunar phas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ctivity 1, 4, 7,8,9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298450</wp:posOffset>
                </wp:positionV>
                <wp:extent cx="1249680" cy="2294890"/>
                <wp:effectExtent l="19050" t="19050" r="3238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2295000"/>
                        </a:xfrm>
                        <a:custGeom>
                          <a:avLst/>
                          <a:gdLst>
                            <a:gd name="textAreaLeft" fmla="*/ 34560 w 708480"/>
                            <a:gd name="textAreaRight" fmla="*/ 673920 w 708480"/>
                            <a:gd name="textAreaTop" fmla="*/ 34560 h 1301040"/>
                            <a:gd name="textAreaBottom" fmla="*/ 1266480 h 1301040"/>
                          </a:gdLst>
                          <a:ahLst/>
                          <a:rect l="textAreaLeft" t="textAreaTop" r="textAreaRight" b="textAreaBottom"/>
                          <a:pathLst>
                            <a:path w="21600" h="396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057"/>
                              </a:lnTo>
                              <a:arcTo wR="3600" hR="3600" stAng="10800000" swAng="-5400000"/>
                              <a:lnTo>
                                <a:pt x="18000" y="396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ヒラギノ角ゴ Pro W3;Times New Roman" w:cs="Calibri"/>
                                <w:color w:val="000000"/>
                                <w:lang w:val="en-US" w:bidi="ar-SA"/>
                              </w:rPr>
                              <w:t>Scientists develop explanations, using observations (evidence) and what they already know about the world.  Explanations should be based on evidence from investigations. (2-3 INQ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pt;margin-top:23.5pt;width:98.35pt;height:180.65pt;mso-wrap-style:square;v-text-anchor:top">
                <v:textbox>
                  <w:txbxContent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ヒラギノ角ゴ Pro W3;Times New Roman" w:cs="Calibri"/>
                          <w:color w:val="000000"/>
                          <w:lang w:val="en-US" w:bidi="ar-SA"/>
                        </w:rPr>
                        <w:t>Scientists develop explanations, using observations (evidence) and what they already know about the world.  Explanations should be based on evidence from investigations. (2-3 INQF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4900</wp:posOffset>
                </wp:positionH>
                <wp:positionV relativeFrom="paragraph">
                  <wp:posOffset>298450</wp:posOffset>
                </wp:positionV>
                <wp:extent cx="1163320" cy="1929765"/>
                <wp:effectExtent l="19685" t="19685" r="3238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1929600"/>
                        </a:xfrm>
                        <a:custGeom>
                          <a:avLst/>
                          <a:gdLst>
                            <a:gd name="textAreaLeft" fmla="*/ 32040 w 659520"/>
                            <a:gd name="textAreaRight" fmla="*/ 627480 w 659520"/>
                            <a:gd name="textAreaTop" fmla="*/ 32040 h 1094040"/>
                            <a:gd name="textAreaBottom" fmla="*/ 1062000 h 1094040"/>
                          </a:gdLst>
                          <a:ahLst/>
                          <a:rect l="textAreaLeft" t="textAreaTop" r="textAreaRight" b="textAreaBottom"/>
                          <a:pathLst>
                            <a:path w="21600" h="358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223"/>
                              </a:lnTo>
                              <a:arcTo wR="3600" hR="3600" stAng="10800000" swAng="-5400000"/>
                              <a:lnTo>
                                <a:pt x="18000" y="358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ヒラギノ角ゴ Pro W3;Times New Roman" w:cs="Calibri"/>
                                <w:color w:val="000000"/>
                                <w:lang w:val="en-US" w:bidi="ar-SA"/>
                              </w:rPr>
                              <w:t>Models are useful for understanding systems that are too big, too small, or too dangerous to study directly. (2-3 INQ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pt;margin-top:23.5pt;width:91.55pt;height:151.9pt;mso-wrap-style:square;v-text-anchor:top">
                <v:textbox>
                  <w:txbxContent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ヒラギノ角ゴ Pro W3;Times New Roman" w:cs="Calibri"/>
                          <w:color w:val="000000"/>
                          <w:lang w:val="en-US" w:bidi="ar-SA"/>
                        </w:rPr>
                        <w:t>Models are useful for understanding systems that are too big, too small, or too dangerous to study directly. (2-3 INQE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0</wp:posOffset>
                </wp:positionH>
                <wp:positionV relativeFrom="paragraph">
                  <wp:posOffset>127000</wp:posOffset>
                </wp:positionV>
                <wp:extent cx="214630" cy="146685"/>
                <wp:effectExtent l="27305" t="52070" r="13335" b="704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03pt;margin-top:10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66100</wp:posOffset>
                </wp:positionH>
                <wp:positionV relativeFrom="paragraph">
                  <wp:posOffset>104140</wp:posOffset>
                </wp:positionV>
                <wp:extent cx="1322070" cy="1990090"/>
                <wp:effectExtent l="46355" t="464185" r="3238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1990080"/>
                        </a:xfrm>
                        <a:prstGeom prst="wedgeRectCallout">
                          <a:avLst>
                            <a:gd name="adj1" fmla="val -49277"/>
                            <a:gd name="adj2" fmla="val -7003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redictions of images in Activity 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Analysis of shadow plots . Collecting  and analyzing lunar phase data. Observing simulated star motion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ctivities 1, 2, 3,5, 6,8</w:t>
                            </w:r>
                          </w:p>
                        </w:txbxContent>
                      </wps:txbx>
                      <wps:bodyPr lIns="45720" rIns="45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pt;margin-top:8.2pt;width:104.05pt;height:156.6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redictions of images in Activity 1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Analysis of shadow plots . Collecting  and analyzing lunar phase data. Observing simulated star motion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ctivities 1, 2, 3,5, 6,8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8070</wp:posOffset>
                </wp:positionH>
                <wp:positionV relativeFrom="paragraph">
                  <wp:posOffset>38100</wp:posOffset>
                </wp:positionV>
                <wp:extent cx="214630" cy="146685"/>
                <wp:effectExtent l="27305" t="52070" r="13335" b="704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284.1pt;margin-top:3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04400</wp:posOffset>
                </wp:positionH>
                <wp:positionV relativeFrom="paragraph">
                  <wp:posOffset>38735</wp:posOffset>
                </wp:positionV>
                <wp:extent cx="1334770" cy="1270"/>
                <wp:effectExtent l="635" t="15875" r="133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524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2pt;margin-top:3.05pt;width:105.1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56070</wp:posOffset>
                </wp:positionH>
                <wp:positionV relativeFrom="paragraph">
                  <wp:posOffset>283845</wp:posOffset>
                </wp:positionV>
                <wp:extent cx="1322070" cy="2611755"/>
                <wp:effectExtent l="19685" t="412115" r="32385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2611800"/>
                        </a:xfrm>
                        <a:prstGeom prst="wedgeRectCallout">
                          <a:avLst>
                            <a:gd name="adj1" fmla="val -46300"/>
                            <a:gd name="adj2" fmla="val -63518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ultiple opportunities.  (Moon Phases skit, Whiteboard explaining daily motion of stars, Celestial Sphere whiteboard, ecliptic whiteboard, heliocentric presentation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ctivity 5.V.D., 6.II.A., 7.II.C., 8.I.D., 9.I.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1pt;margin-top:22.35pt;width:104.05pt;height:205.6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ultiple opportunities.  (Moon Phases skit, Whiteboard explaining daily motion of stars, Celestial Sphere whiteboard, ecliptic whiteboard, heliocentric presentation.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ctivity 5.V.D., 6.II.A., 7.II.C., 8.I.D., 9.I.C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19685</wp:posOffset>
                </wp:positionV>
                <wp:extent cx="214630" cy="146685"/>
                <wp:effectExtent l="27305" t="52070" r="13335" b="704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70.1pt;margin-top:1.5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8100</wp:posOffset>
                </wp:positionH>
                <wp:positionV relativeFrom="paragraph">
                  <wp:posOffset>77470</wp:posOffset>
                </wp:positionV>
                <wp:extent cx="1322070" cy="1447800"/>
                <wp:effectExtent l="45720" t="480695" r="32385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1447920"/>
                        </a:xfrm>
                        <a:prstGeom prst="wedgeRectCallout">
                          <a:avLst>
                            <a:gd name="adj1" fmla="val -49277"/>
                            <a:gd name="adj2" fmla="val -7859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iteboard of model explaining daily motion of st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ctivity 6: II. A.</w:t>
                            </w:r>
                          </w:p>
                        </w:txbxContent>
                      </wps:txbx>
                      <wps:bodyPr lIns="45720" rIns="45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pt;margin-top:6.1pt;width:104.05pt;height:113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iteboard of model explaining daily motion of sta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ctivity 6: II. A.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8070</wp:posOffset>
                </wp:positionH>
                <wp:positionV relativeFrom="paragraph">
                  <wp:posOffset>289560</wp:posOffset>
                </wp:positionV>
                <wp:extent cx="1322070" cy="1522095"/>
                <wp:effectExtent l="62230" t="497840" r="32385" b="412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1522080"/>
                        </a:xfrm>
                        <a:prstGeom prst="wedgeRectCallout">
                          <a:avLst>
                            <a:gd name="adj1" fmla="val -50337"/>
                            <a:gd name="adj2" fmla="val -7816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emonstrate sun motion model to instruc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iteboard phases of moon mod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ctivity 4: I. 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ctivity 5: III. E.</w:t>
                            </w:r>
                          </w:p>
                        </w:txbxContent>
                      </wps:txbx>
                      <wps:bodyPr lIns="45720" rIns="45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pt;margin-top:22.8pt;width:104.05pt;height:119.8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emonstrate sun motion model to instructo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iteboard phases of moon mode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ctivity 4: I. B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ctivity 5: III. E.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66100</wp:posOffset>
                </wp:positionH>
                <wp:positionV relativeFrom="paragraph">
                  <wp:posOffset>289560</wp:posOffset>
                </wp:positionV>
                <wp:extent cx="1334770" cy="1270"/>
                <wp:effectExtent l="635" t="15875" r="133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8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pt;margin-top:22.8pt;width:105.05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7880</wp:posOffset>
                </wp:positionH>
                <wp:positionV relativeFrom="paragraph">
                  <wp:posOffset>22225</wp:posOffset>
                </wp:positionV>
                <wp:extent cx="1322070" cy="1828800"/>
                <wp:effectExtent l="19050" t="565150" r="32385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1828800"/>
                        </a:xfrm>
                        <a:prstGeom prst="wedgeRectCallout">
                          <a:avLst>
                            <a:gd name="adj1" fmla="val -44763"/>
                            <a:gd name="adj2" fmla="val -7708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iteboard explaining prediction and observation of frosted bulb im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xplore Images from different bulbs through different masks. Activity 1.</w:t>
                            </w:r>
                          </w:p>
                        </w:txbxContent>
                      </wps:txbx>
                      <wps:bodyPr lIns="45720" rIns="45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1.75pt;width:104.05pt;height:143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iteboard explaining prediction and observation of frosted bulb ima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xplore Images from different bulbs through different masks. Activity 1.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18100</wp:posOffset>
                </wp:positionH>
                <wp:positionV relativeFrom="paragraph">
                  <wp:posOffset>155575</wp:posOffset>
                </wp:positionV>
                <wp:extent cx="1334770" cy="1270"/>
                <wp:effectExtent l="635" t="15875" r="133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524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pt;margin-top:12.25pt;width:105.1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50120</wp:posOffset>
                </wp:positionH>
                <wp:positionV relativeFrom="paragraph">
                  <wp:posOffset>-3175</wp:posOffset>
                </wp:positionV>
                <wp:extent cx="1993900" cy="16510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Later big ideas that build on this big idea includ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130pt;mso-wrap-distance-left:9.05pt;mso-wrap-distance-right:9.05pt;mso-wrap-distance-top:0pt;mso-wrap-distance-bottom:0pt;margin-top:-0.25pt;mso-position-vertical-relative:text;margin-left:77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Later big ideas that build on this big idea include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2880</wp:posOffset>
                </wp:positionH>
                <wp:positionV relativeFrom="paragraph">
                  <wp:posOffset>118745</wp:posOffset>
                </wp:positionV>
                <wp:extent cx="1943100" cy="134112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4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4pt;margin-top:9.35pt;width:152.95pt;height:105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18745</wp:posOffset>
                </wp:positionV>
                <wp:extent cx="1828800" cy="122682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2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Prerequisite Knowled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ientific investigations involve asking and trying to answer a question about the natural world by making and recording observ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6.6pt;mso-wrap-distance-left:9.05pt;mso-wrap-distance-right:9.05pt;mso-wrap-distance-top:0pt;mso-wrap-distance-bottom:0pt;margin-top:9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Prerequisite Knowledg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cientific investigations involve asking and trying to answer a question about the natural world by making and recording observ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44005</wp:posOffset>
                </wp:positionH>
                <wp:positionV relativeFrom="paragraph">
                  <wp:posOffset>12065</wp:posOffset>
                </wp:positionV>
                <wp:extent cx="1334770" cy="1270"/>
                <wp:effectExtent l="635" t="15875" r="133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15pt;margin-top:0.95pt;width:105.05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8070</wp:posOffset>
                </wp:positionH>
                <wp:positionV relativeFrom="paragraph">
                  <wp:posOffset>12065</wp:posOffset>
                </wp:positionV>
                <wp:extent cx="1334770" cy="1270"/>
                <wp:effectExtent l="635" t="15875" r="133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524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pt;margin-top:0.95pt;width:105.1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7880</wp:posOffset>
                </wp:positionH>
                <wp:positionV relativeFrom="paragraph">
                  <wp:posOffset>18415</wp:posOffset>
                </wp:positionV>
                <wp:extent cx="1334770" cy="1270"/>
                <wp:effectExtent l="635" t="15875" r="133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8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pt;margin-top:1.45pt;width:105.05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0:23:00Z</dcterms:created>
  <dc:creator>warrens3</dc:creator>
  <dc:description/>
  <dc:language>en-US</dc:language>
  <cp:lastModifiedBy>George Nelson</cp:lastModifiedBy>
  <dcterms:modified xsi:type="dcterms:W3CDTF">2011-07-22T22:08:00Z</dcterms:modified>
  <cp:revision>6</cp:revision>
  <dc:subject/>
  <dc:title/>
</cp:coreProperties>
</file>